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valu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ege  o poezie sau o strofa dintr-o poezie eminesciana si rezolva urmatoarele  sarcini sub forma unui poster:</w:t>
      </w:r>
    </w:p>
    <w:p>
      <w:pPr>
        <w:pStyle w:val="Normal"/>
        <w:numPr>
          <w:ilvl w:val="0"/>
          <w:numId w:val="1"/>
        </w:numPr>
        <w:rPr/>
      </w:pPr>
      <w:r>
        <w:rPr/>
        <w:t>Scrie textul in centrul posterului tau</w:t>
      </w:r>
    </w:p>
    <w:p>
      <w:pPr>
        <w:pStyle w:val="Normal"/>
        <w:numPr>
          <w:ilvl w:val="0"/>
          <w:numId w:val="1"/>
        </w:numPr>
        <w:rPr/>
      </w:pPr>
      <w:r>
        <w:rPr/>
        <w:t>Cu sageti indica: - situatia de viata verosimila prezentata de tex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5" w:leader="none"/>
        </w:tabs>
        <w:rPr/>
      </w:pPr>
      <w:r>
        <w:rPr/>
        <w:tab/>
        <w:t>- impresiile tale la lectura textului</w:t>
      </w:r>
    </w:p>
    <w:p>
      <w:pPr>
        <w:pStyle w:val="Normal"/>
        <w:tabs>
          <w:tab w:val="clear" w:pos="720"/>
          <w:tab w:val="left" w:pos="2505" w:leader="none"/>
        </w:tabs>
        <w:rPr/>
      </w:pPr>
      <w:r>
        <w:rPr/>
        <w:t xml:space="preserve">                                        </w:t>
      </w:r>
      <w:r>
        <w:rPr/>
        <w:t>-elementele care iti comunica aceasta</w:t>
      </w:r>
    </w:p>
    <w:p>
      <w:pPr>
        <w:pStyle w:val="Normal"/>
        <w:tabs>
          <w:tab w:val="clear" w:pos="720"/>
          <w:tab w:val="left" w:pos="2505" w:leader="none"/>
        </w:tabs>
        <w:rPr/>
      </w:pPr>
      <w:r>
        <w:rPr/>
        <w:t xml:space="preserve">                                         </w:t>
      </w:r>
      <w:r>
        <w:rPr/>
        <w:t>-indica doua sau mai multe cuvinte cheie si ataseaza pt ele imgini semnificative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ab/>
        <w:t xml:space="preserve">- realizeaza campul lexical al culorilor si noteaza ce-ti sugereaza ele 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ab/>
        <w:t>-extrage din text doua figuri de stil, ele fiind argumentul ca tx. tau este un tx. literar, liric, subiectiv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ab/>
        <w:t>- scrie un cuvant care atesta prezenta eului liric ( se vorbeste la persoana I )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  <w:tab/>
        <w:t>- scrie cateva impresii sau amintiri despre prima ta prietenie/ intalnire</w: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  <w:sz w:val="28"/>
          <w:szCs w:val="28"/>
        </w:rPr>
      </w:pPr>
      <w:r>
        <w:rPr/>
        <w:t xml:space="preserve">                             </w:t>
      </w:r>
      <w:r>
        <w:rPr>
          <w:b/>
          <w:sz w:val="28"/>
          <w:szCs w:val="28"/>
        </w:rPr>
        <w:t>POEZIA ESTE OGLINDA UNUI SUFLET</w:t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102235</wp:posOffset>
                </wp:positionV>
                <wp:extent cx="14947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n tanar viseaza la intalnirea pe care ar putea-o avea cu o fata speciala, dar de fapt el este singur si nefericit, avand ca alinare do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imbarea in natu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17.7pt;mso-wrap-distance-left:9.05pt;mso-wrap-distance-right:9.05pt;mso-wrap-distance-top:0pt;mso-wrap-distance-bottom:0pt;margin-top:8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n tanar viseaza la intalnirea pe care ar putea-o avea cu o fata speciala, dar de fapt el este singur si nefericit, avand ca alinare do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imbarea in natu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55575</wp:posOffset>
                </wp:positionV>
                <wp:extent cx="1723390" cy="8089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mpresii: linistea naturii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lancolie, inceputul jocului de imaginat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12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mpresii: linistea naturii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elancolie, inceputul jocului de imaginat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155575</wp:posOffset>
                </wp:positionV>
                <wp:extent cx="20662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pul lexical al culorilor: alb, galben, albastru, sugestie de verde prin prezenta codrului- iubire pasionala, iubire platonica, rever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12.2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mpul lexical al culorilor: alb, galben, albastru, sugestie de verde prin prezenta codrului- iubire pasionala, iubire platonica, rever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59080</wp:posOffset>
                </wp:positionV>
                <wp:extent cx="685800" cy="1028700"/>
                <wp:effectExtent l="0" t="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4pt" to="143.95pt,10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2pt" to="234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3200400</wp:posOffset>
                </wp:positionV>
                <wp:extent cx="457200" cy="114300"/>
                <wp:effectExtent l="1270" t="5080" r="63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2pt" to="341.95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3230880</wp:posOffset>
                </wp:positionV>
                <wp:extent cx="685800" cy="4572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4.4pt" to="152.95pt,29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85480" y="455760"/>
                            <a:ext cx="3423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7156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344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171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119,718" to="6657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1127" to="4499,202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541" to="899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419" to="7557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19" to="6837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283335</wp:posOffset>
                </wp:positionV>
                <wp:extent cx="2066290" cy="19519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Lacul codrilor albastr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Nuferi galbeni il incarca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Tresarind in cercuri alb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El cutremura o barc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Si eu trec de-a lung de maluri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Parca-ascult si parc-ast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3366FF"/>
                              </w:rPr>
                              <w:t>Ea</w:t>
                            </w:r>
                            <w:r>
                              <w:rPr>
                                <w:color w:val="3366FF"/>
                              </w:rPr>
                              <w:t xml:space="preserve"> din trestii sa rasara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Si sa-mi cada lin pe piep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acu</w:t>
                            </w:r>
                            <w:r>
                              <w:rPr/>
                              <w:t>l-</w:t>
                            </w:r>
                            <w:r>
                              <w:rPr>
                                <w:i/>
                              </w:rPr>
                              <w:t>M. Emines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101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Lacul codrilor albastru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Nuferi galbeni il incarca;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Tresarind in cercuri albe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El cutremura o barca.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Si eu trec de-a lung de maluri,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Parca-ascult si parc-ast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3366FF"/>
                        </w:rPr>
                        <w:t>Ea</w:t>
                      </w:r>
                      <w:r>
                        <w:rPr>
                          <w:color w:val="3366FF"/>
                        </w:rPr>
                        <w:t xml:space="preserve"> din trestii sa rasara </w:t>
                      </w:r>
                    </w:p>
                    <w:p>
                      <w:pPr>
                        <w:pStyle w:val="Normal"/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Si sa-mi cada lin pe piep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acu</w:t>
                      </w:r>
                      <w:r>
                        <w:rPr/>
                        <w:t>l-</w:t>
                      </w:r>
                      <w:r>
                        <w:rPr>
                          <w:i/>
                        </w:rPr>
                        <w:t>M. Emin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3340735</wp:posOffset>
                </wp:positionV>
                <wp:extent cx="1609090" cy="6946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marca a eului liric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Ascult-</w:t>
                            </w:r>
                            <w:r>
                              <w:rPr/>
                              <w:t>verb la pers. I s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63.0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 marca a eului liric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Ascult-</w:t>
                      </w:r>
                      <w:r>
                        <w:rPr/>
                        <w:t>verb la pers. I s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1645</wp:posOffset>
                </wp:positionH>
                <wp:positionV relativeFrom="paragraph">
                  <wp:posOffset>2762885</wp:posOffset>
                </wp:positionV>
                <wp:extent cx="1723390" cy="2180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spre prima mea intalnire imi aduc aminte ca desi eram c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atul pe care mi-l doream m-am simtit singura pt. ca parca nu gaseam cuvintele potrivite, de fapt, nu gaseam nici un fel de cuvinte.A fost si asta o suferinta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71.7pt;mso-wrap-distance-left:9.05pt;mso-wrap-distance-right:9.05pt;mso-wrap-distance-top:0pt;mso-wrap-distance-bottom:0pt;margin-top:217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spre prima mea intalnire imi aduc aminte ca desi eram c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iatul pe care mi-l doream m-am simtit singura pt. ca parca nu gaseam cuvintele potrivite, de fapt, nu gaseam nici un fel de cuvinte.A fost si asta o suferinta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3255</wp:posOffset>
                </wp:positionH>
                <wp:positionV relativeFrom="paragraph">
                  <wp:posOffset>1054735</wp:posOffset>
                </wp:positionV>
                <wp:extent cx="1609090" cy="20662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figura de sti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ificare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Lacul…tresarind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asta sintagma imi sugereaza emotia naturii, faptul ca  ea este sensibila la trairile oamenilo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2.7pt;mso-wrap-distance-left:9.05pt;mso-wrap-distance-right:9.05pt;mso-wrap-distance-top:0pt;mso-wrap-distance-bottom:0pt;margin-top:83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 figura de stil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sonificare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Lacul…tresarind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asta sintagma imi sugereaza emotia naturii, faptul ca  ea este sensibila la trairile oamenil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054735</wp:posOffset>
                </wp:positionV>
                <wp:extent cx="1494790" cy="1380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ele care imi comunica aceas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cul, foarte frumos in simplitatea lui, aparitia si tandretea iubite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83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ementele care imi comunica aceas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cul, foarte frumos in simplitatea lui, aparitia si tandretea iubite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3455035</wp:posOffset>
                </wp:positionV>
                <wp:extent cx="1951990" cy="1380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vinte cheie: lac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ru, par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272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vinte cheie: lac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dru, par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35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52:00Z</dcterms:created>
  <dc:creator>Cursant18</dc:creator>
  <dc:description/>
  <cp:keywords/>
  <dc:language>en-US</dc:language>
  <cp:lastModifiedBy>Cursant18</cp:lastModifiedBy>
  <dcterms:modified xsi:type="dcterms:W3CDTF">2010-08-25T12:19:00Z</dcterms:modified>
  <cp:revision>8</cp:revision>
  <dc:subject/>
  <dc:title>Alege  o poezie sau o strofa dintr-o poezie eminesciana si rezolva urmatoarele  sarcini sub forma unui poster:</dc:title>
</cp:coreProperties>
</file>